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unit-addons 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Vladimir R. Bossic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169; 2002-2003 Vladimir R. Bossicar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1.1</w:t>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pVkkR1T4iYmGmcmRtyS0/7ODF/KS3LzueH0c33nokCRs/SnfBzXly2kNWG/mvqjvMkkr1T
bbkxOd+ITaMRr/ayRg9gvHN5QTNhiPiEt6/phZhm+MFl9Gx9p/oUnTwPrA/G40wUVxOXxCz7
N8tChPnlrBUInStpe5W2paSEuTwAidiRqxWj7S1l66um6NCulbF0yA2J9aTXKbivo9Z33kGu
9i1aHbXrHGqqpaFReA</vt:lpwstr>
  </property>
  <property fmtid="{D5CDD505-2E9C-101B-9397-08002B2CF9AE}" pid="3" name="_2015_ms_pID_7253431">
    <vt:lpwstr>DYFrKqYdrkBZzGW0c6q+jOKn8eg7fG/Hv9+vA2OzB7lkYMthTlV9Ci
mQIi9MJ4ae4aLZZEQ5FDCvBGn8Ys6QvAKKA8av0YB/7hY76WH0UYn7WI8cmOwehiW/vWBzU/
h0ogx2wUdvYUWzObHMCfXfIL0i4FQpZqNzxYf3f3uIjbEqOPZ8gWwtV1pnztXb+vg2gHgu4s
38rMyhMSs0RR6C5ZEvR2ojyQPiWceqRNsefO</vt:lpwstr>
  </property>
  <property fmtid="{D5CDD505-2E9C-101B-9397-08002B2CF9AE}" pid="4" name="_2015_ms_pID_7253431_00">
    <vt:lpwstr>_2015_ms_pID_7253431</vt:lpwstr>
  </property>
  <property fmtid="{D5CDD505-2E9C-101B-9397-08002B2CF9AE}" pid="5" name="_2015_ms_pID_7253432">
    <vt:lpwstr>g6jy+g0UdxKEiYzjWFax0n3R3Rn2TaazhZci
L/qvQmx2XYukCytF/0WcMsIbZRIAl5NpoPXLcZaGk06qmQQA8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835</vt:lpwstr>
  </property>
</Properties>
</file>